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ATLAB progra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resenje.m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Funkcija koja izvrsava resavanje trodijagonalnog sistema AX=b linearni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algebarskih jednacina, Gausovom metod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 X = resenje(A,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= b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size(A,1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i = 1:n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oef = A(i+1,i)/A(i,i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(i+1,:)=A(i+1,:)-A(i,:)*koe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% Sa elementima od I = 1 do n-1 elimini{emo one ispod njih jer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% postoje ne-nula elementi na (I+1,I)-tom mestu - ispod glav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% dijagon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X(i+1)=X(i+1)-X(i)*koe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i = 0:n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oef = A(n-i-1,n-i)/A(n-i,n-i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(n-i-1,:)=A(n-i-1,:)-A(n-i,:)*koe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% Sa elementima od I = n do 2 elimini{emo samo one iznad njih jer su tu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% ne-nula elementi na (I-1,I)- tom mestu - iznad glavne dijagon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X(n-i-1)=X(n-i-1)-X(n-i)*koe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i = 1: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% Na kraju ovim odre]ujemo vrednosti komponenti vektora re{enja zadat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% sistema jednac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X(i,1)=X(i,1)/A(i,i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_trodijagonalan.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Ova funkcija ispituje da li je matrica A sistema AX=b trodijagon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funkcija vraca 1 ako je trodijagonalna, a 0 ako ni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 Ispitivanje = sistem_trodijagonalan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size(A,1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itivanje = 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for ciklucima prolazimo vrste i kolone trodijagonalne matrice A, zat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pojedinacnim upitima u "if-u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% ispitujemo da li su na pozicijama elemenata tri dijagonalne zastupljene nule ili ne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i =1: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for j = 1: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f(~( (i==j) | (i==(j+1)) | (i==(j-1)) )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if(A(i,j)~=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spitivanje = 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tak_1.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UNM / 3. doma'i / Sistemi / 1. zadat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 zadatak_1(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('Unesite trodijagonalnu matricu A - sistema linearnih jednacina Ax=b.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= input('A = 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('Unesite vektor kolone b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= input('b = 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% Ispitujemo valjanost unetih podataka o matrici A i koloni 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size(A,1)~=size(A,2)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isp('Greska! Unos matrice A NIJE KOREKTAN - A nije kvadratna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if((size(A,1)~=size(b,1))|(size(b,2)~=1)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isp('Greska! Unos kolone b NIJE KOREKTAN!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if(det(A)==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isp('Posto je determinanta matrice A jednaka 0, dati sistem je neresiv ili nema jedinstveno resenje.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if(sistem_trodijagonalan(A)==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isp('Sistem jednacina nije trodijagonalan.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% Ukoliko je postupak unosa korektan, dobijamo resenje siste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% jednaci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isp('Resenje datog trodijagonalnog sistema linearnih jednacina AX=b je: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X = resenje(A,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9:52:00Z</dcterms:created>
  <dc:creator>mm03123</dc:creator>
  <dc:description/>
  <dc:language>en-US</dc:language>
  <cp:lastModifiedBy>mm03123</cp:lastModifiedBy>
  <dcterms:modified xsi:type="dcterms:W3CDTF">2005-05-20T09:57:00Z</dcterms:modified>
  <cp:revision>2</cp:revision>
  <dc:subject/>
  <dc:title>MATLAB program</dc:title>
</cp:coreProperties>
</file>